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-53657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8055" w:leader="none"/>
              </w:tabs>
              <w:jc w:val="left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b/>
                <w:b/>
                <w:u w:val="none"/>
              </w:rPr>
            </w:pPr>
            <w:r>
              <w:rPr>
                <w:b/>
                <w:bCs/>
                <w:u w:val="none"/>
              </w:rPr>
              <w:t xml:space="preserve">от  15.08.2016 </w:t>
            </w:r>
            <w:r>
              <w:rPr>
                <w:b/>
                <w:u w:val="none"/>
              </w:rPr>
              <w:t>года  №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та    депутатов  Октябр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3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ого                    сельского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       на      2016    год»(в редакции реш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от 27.04.2016г., №05; от 27.05.2016 г., № 11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 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1959,7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13 тыс. руб. что составляет 2,9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 16 от 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ложение 5 пункта 7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16 от 15.08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16 от 15.08.2016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6 к решению № 16 от  15.08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Утвердить объем бюджетных ассигнований на финансовое обеспечение муниципальных программ в 2016 году в сумме 147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честь в бюджете сельского поселения объём субвенций, выделяемых из областного бюджета на 2016 год в сумме 21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Администрация  Октябр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сельского пос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»______________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>Т.И.Нестеренкова     ___________________                   «_____»______________</w:t>
      </w:r>
    </w:p>
    <w:p>
      <w:pPr>
        <w:pStyle w:val="Normal"/>
        <w:rPr/>
      </w:pPr>
      <w:r>
        <w:rPr>
          <w:b/>
        </w:rPr>
        <w:t>И.А.Малихов        ___________________                   «_____»______________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6:00Z</dcterms:created>
  <dc:creator>Зиновьева Е.А.</dc:creator>
  <dc:description/>
  <cp:keywords/>
  <dc:language>en-US</dc:language>
  <cp:lastModifiedBy>##</cp:lastModifiedBy>
  <cp:lastPrinted>2015-12-04T13:27:00Z</cp:lastPrinted>
  <dcterms:modified xsi:type="dcterms:W3CDTF">2016-10-10T09:52:00Z</dcterms:modified>
  <cp:revision>72</cp:revision>
  <dc:subject/>
  <dc:title>Волковское с п</dc:title>
</cp:coreProperties>
</file>